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 –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МОДЕЛИРОВАНИЕ – 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 МОДЕЛИ  ДАННОГО 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 ПРИМЕНЕНИЯ  ДАННЫХ  МОД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ДЫ  МОД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ЧИНЫ СОЗДАНИЯ  МОДЕЛЕЙ:</w:t>
      </w:r>
    </w:p>
    <w:p>
      <w:pPr>
        <w:pStyle w:val="Normal"/>
        <w:jc w:val="center"/>
        <w:rPr/>
      </w:pPr>
      <w:r>
        <w:rPr/>
      </w:r>
    </w:p>
    <w:p>
      <w:pPr>
        <w:pStyle w:val="Style15"/>
        <w:pBdr>
          <w:bottom w:val="single" w:sz="12" w:space="1" w:color="000000"/>
        </w:pBdr>
        <w:rPr/>
      </w:pPr>
      <w:hyperlink r:id="rId2">
        <w:r>
          <w:rPr>
            <w:rStyle w:val="InternetLink"/>
          </w:rPr>
          <w:t>https://docs.google.com/presentation/d/16-Q4LaJN6Oy8wDebbO3p7UAitxeYkAK-6k0P7vXXplM/edit?usp=sharing</w:t>
        </w:r>
      </w:hyperlink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МОДЕЛЬ –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МОДЕЛИРОВАНИЕ – 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 МОДЕЛИ  ДАННОГО 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 ПРИМЕНЕНИЯ  ДАННЫХ  МОД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ДЫ  МОД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ЧИНЫ СОЗДАНИЯ  МОДЕЛЕЙ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200"/>
        <w:ind w:left="720" w:hanging="0"/>
        <w:contextualSpacing/>
        <w:rPr/>
      </w:pPr>
      <w:hyperlink r:id="rId3">
        <w:r>
          <w:rPr>
            <w:rStyle w:val="InternetLink"/>
            <w:lang w:val="en-US"/>
          </w:rPr>
          <w:t>https://docs.google.com/presentation/d/16-Q4LaJN6Oy8wDebbO3p7UAitxeYkAK-6k0P7vXXplM/edit?usp=sharing</w:t>
        </w:r>
      </w:hyperlink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presentation/d/16-Q4LaJN6Oy8wDebbO3p7UAitxeYkAK-6k0P7vXXplM/edit?usp=sharing" TargetMode="External"/><Relationship Id="rId3" Type="http://schemas.openxmlformats.org/officeDocument/2006/relationships/hyperlink" Target="https://docs.google.com/presentation/d/16-Q4LaJN6Oy8wDebbO3p7UAitxeYkAK-6k0P7vXXplM/edit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1:00Z</dcterms:created>
  <dc:creator>pozitronika</dc:creator>
  <dc:description/>
  <dc:language>en-US</dc:language>
  <cp:lastModifiedBy>pozitronika</cp:lastModifiedBy>
  <cp:lastPrinted>2014-04-02T18:48:00Z</cp:lastPrinted>
  <dcterms:modified xsi:type="dcterms:W3CDTF">2014-04-10T12:01:00Z</dcterms:modified>
  <cp:revision>2</cp:revision>
  <dc:subject/>
  <dc:title/>
</cp:coreProperties>
</file>