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2567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0822" r="-3" b="12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3435" cy="30937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625" t="12254" r="15541" b="25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25304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0256" r="5282" b="17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7575" cy="29845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1964" r="6084" b="5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3155" cy="28962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1107" r="-3" b="5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03:00Z</dcterms:created>
  <dc:creator>pozitronika</dc:creator>
  <dc:description/>
  <cp:keywords/>
  <dc:language>en-US</dc:language>
  <cp:lastModifiedBy>Пользователь</cp:lastModifiedBy>
  <cp:lastPrinted>2014-04-10T19:11:00Z</cp:lastPrinted>
  <dcterms:modified xsi:type="dcterms:W3CDTF">2014-04-10T12:12:00Z</dcterms:modified>
  <cp:revision>3</cp:revision>
  <dc:subject/>
  <dc:title/>
</cp:coreProperties>
</file>