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13"/>
        <w:gridCol w:w="2169"/>
        <w:gridCol w:w="2041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6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самооценки</w:t>
            </w:r>
          </w:p>
        </w:tc>
      </w:tr>
      <w:tr>
        <w:trPr/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 справился с задани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о задание вызвало у меня затрудн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чего не понял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ем тему и цель уро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объектом в группах с заполнением таблиц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нформ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за П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совместной презентаци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моде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13"/>
        <w:gridCol w:w="2169"/>
        <w:gridCol w:w="2041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6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самооценки</w:t>
            </w:r>
          </w:p>
        </w:tc>
      </w:tr>
      <w:tr>
        <w:trPr/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 справился с задание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о задание вызвало у меня затрудн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чего не понял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ем тему и цель уро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объектом в группах с заполнением таблиц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нформ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за П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совместной презентаци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моде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2:00Z</dcterms:created>
  <dc:creator>pozitronika</dc:creator>
  <dc:description/>
  <dc:language>en-US</dc:language>
  <cp:lastModifiedBy>pozitronika</cp:lastModifiedBy>
  <dcterms:modified xsi:type="dcterms:W3CDTF">2014-04-10T12:02:00Z</dcterms:modified>
  <cp:revision>2</cp:revision>
  <dc:subject/>
  <dc:title/>
</cp:coreProperties>
</file>